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85"/>
      </w:tblGrid>
      <w:tr>
        <w:trPr>
          <w:trHeight w:val="233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24"/>
                <w:lang w:val="pl-PL" w:eastAsia="en-US"/>
              </w:rPr>
            </w:pPr>
            <w:r>
              <w:rPr>
                <w:rFonts w:cs=".VnTimeH" w:ascii=".VnTimeH" w:hAnsi=".VnTimeH"/>
                <w:b/>
                <w:sz w:val="24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-445770</wp:posOffset>
                      </wp:positionV>
                      <wp:extent cx="1219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-35.1pt" to="386.1pt,-3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pl-PL"/>
              </w:rPr>
            </w:pPr>
            <w:r>
              <w:rPr>
                <w:rFonts w:cs=".VnTimeH" w:ascii=".VnTimeH" w:hAnsi=".VnTimeH"/>
                <w:b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6"/>
                <w:lang w:val="pl-PL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pl-PL"/>
              </w:rPr>
            </w:pPr>
            <w:r>
              <w:rPr>
                <w:rFonts w:eastAsia=".VnTimeH" w:cs=".VnTimeH" w:ascii=".VnTimeH" w:hAnsi=".VnTimeH"/>
                <w:b/>
                <w:sz w:val="26"/>
                <w:szCs w:val="26"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sz w:val="26"/>
                <w:szCs w:val="26"/>
                <w:lang w:val="pl-PL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-2240915</wp:posOffset>
                      </wp:positionV>
                      <wp:extent cx="8286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-176.45pt" to="122.55pt,-17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-1671955</wp:posOffset>
                      </wp:positionV>
                      <wp:extent cx="20662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.VnTimeH" w:cs=".VnTimeH" w:ascii=".VnTimeH" w:hAnsi=".VnTimeH"/>
                                      <w:b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  <w:szCs w:val="26"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7.7pt;mso-wrap-distance-left:9.05pt;mso-wrap-distance-right:9.05pt;mso-wrap-distance-top:0pt;mso-wrap-distance-bottom:0pt;margin-top:-131.65pt;mso-position-vertical-relative:text;margin-left:1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TimeH" w:cs=".VnTimeH" w:ascii=".VnTimeH" w:hAnsi=".VnTimeH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  <w:szCs w:val="26"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pl-PL"/>
              </w:rPr>
            </w:pPr>
            <w:r>
              <w:rPr>
                <w:rFonts w:cs=".VnTimeH" w:ascii=".VnTimeH" w:hAnsi=".VnTimeH"/>
                <w:b/>
                <w:sz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pl-PL"/>
              </w:rPr>
            </w:pPr>
            <w:r>
              <w:rPr>
                <w:rFonts w:cs=".VnTimeH" w:ascii=".VnTimeH" w:hAnsi=".VnTimeH"/>
                <w:b/>
                <w:sz w:val="24"/>
                <w:lang w:val="pl-PL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</w:rPr>
              <w:t>kú thi tuyÓn sinh líp 10 thpt chuyªn   NguyÔn Tr·i - n¨m häc 2009 - 201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M«n thi: LÞch s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êi gian lµm bµi: 150 ph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gµy thi: 08 th¸ng 7 n¨m 20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§Ò thi gåm: 01 trang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12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A. PhÇn lÞch sö ViÖt Nam </w:t>
      </w:r>
      <w:r>
        <w:rPr>
          <w:b/>
        </w:rPr>
        <w:t>(7,0 ®iÓm)</w:t>
      </w:r>
    </w:p>
    <w:p>
      <w:pPr>
        <w:pStyle w:val="Normal"/>
        <w:spacing w:lineRule="auto" w:line="312"/>
        <w:rPr/>
      </w:pPr>
      <w:r>
        <w:rPr>
          <w:b/>
          <w:u w:val="single"/>
        </w:rPr>
        <w:t>C©u 1</w:t>
      </w:r>
      <w:r>
        <w:rPr>
          <w:u w:val="single"/>
        </w:rPr>
        <w:t xml:space="preserve"> </w:t>
      </w:r>
      <w:r>
        <w:rPr>
          <w:b/>
          <w:u w:val="single"/>
        </w:rPr>
        <w:t>(3,0 ®iÓm)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/>
      </w:pPr>
      <w:r>
        <w:rPr/>
        <w:tab/>
        <w:t>Tr×nh bµy hoµn c¶nh lÞch sö vµ chñ tr</w:t>
        <w:softHyphen/>
        <w:t>¬ng cña §¶ng Céng s¶n §«ng D</w:t>
        <w:softHyphen/>
        <w:t>¬ng trong cuéc vËn ®éng d©n chñ 1936-1939? Nªu nh÷ng ®iÓm kh¸c nhau gi÷a cuéc vËn ®éng d©n chñ 1936-1939 víi phong trµo c¸ch m¹ng 1930-1931 vÒ: Môc tiªu, h×nh thøc, lùc l</w:t>
        <w:softHyphen/>
        <w:t>îng tham gia ®Êu tranh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  <w:u w:val="single"/>
        </w:rPr>
        <w:t>C©u 2 (2,0 ®iÓm)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/>
      </w:pPr>
      <w:r>
        <w:rPr/>
        <w:tab/>
        <w:t>Hoµn c¶nh bïng næ cuéc kh¸ng chiÕn toµn quèc chèng thùc d©n Ph¸p x©m l</w:t>
        <w:softHyphen/>
        <w:t>îc? Nªu néi dung c¬ b¶n cña ®</w:t>
        <w:softHyphen/>
        <w:t>êng lèi kh¸ng chiÕn chèng thùc d©n Ph¸p (1946-1954)?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  <w:u w:val="single"/>
        </w:rPr>
        <w:t>C©u 3 (2,0 ®iÓm)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/>
      </w:pPr>
      <w:r>
        <w:rPr/>
        <w:tab/>
        <w:t>Tr×nh bµy néi dung c¬ b¶n vµ ý nghÜa lÞch sö cña HiÖp ®Þnh Pa-ri n¨m 1973 vÒ chÊm døt chiÕn tranh ë ViÖt Nam?</w:t>
      </w:r>
    </w:p>
    <w:p>
      <w:pPr>
        <w:pStyle w:val="Normal"/>
        <w:spacing w:lineRule="auto" w:line="312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B. PhÇn lÞch sö thÕ giíi </w:t>
      </w:r>
      <w:r>
        <w:rPr>
          <w:b/>
        </w:rPr>
        <w:t>(3,0 ®iÓm)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C©u 4 (2,0 ®iÓm):</w:t>
      </w:r>
    </w:p>
    <w:p>
      <w:pPr>
        <w:pStyle w:val="Normal"/>
        <w:spacing w:lineRule="auto" w:line="312"/>
        <w:jc w:val="both"/>
        <w:rPr/>
      </w:pPr>
      <w:r>
        <w:rPr/>
        <w:tab/>
        <w:t>Nh÷ng nguyªn nh©n nµo dÉn ®Õn sù ph¸t triÓn thÇn kú cña nÒn kinh tÕ NhËt B¶n trong nh÷ng n¨m 70 cña thÕ kû XX? ViÖt Nam cã thÓ rót ra ®</w:t>
        <w:softHyphen/>
        <w:t>îc nh÷ng kinh nghiÖm g× tõ NhËt B¶n ®Ó vËn dông vµo c«ng cuéc c«ng nghiÖp ho¸, hiÖn ®¹i ho¸ ®Êt n</w:t>
        <w:softHyphen/>
        <w:t>íc hiÖn nay?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C©u 5 (1,0 ®iÓm):</w:t>
      </w:r>
    </w:p>
    <w:p>
      <w:pPr>
        <w:pStyle w:val="Normal"/>
        <w:spacing w:lineRule="auto" w:line="312"/>
        <w:jc w:val="both"/>
        <w:rPr/>
      </w:pPr>
      <w:r>
        <w:rPr/>
        <w:tab/>
        <w:t>V× sao sau chiÕn tranh thÕ giíi thø hai, c¸c n</w:t>
        <w:softHyphen/>
        <w:t>íc T©y ¢u l¹i cã xu h</w:t>
        <w:softHyphen/>
        <w:t>íng liªn kÕt víi nhau?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-------HÕt------------</w:t>
      </w:r>
    </w:p>
    <w:p>
      <w:pPr>
        <w:pStyle w:val="Normal"/>
        <w:spacing w:lineRule="auto" w:line="360"/>
        <w:jc w:val="center"/>
        <w:rPr>
          <w:sz w:val="24"/>
          <w:szCs w:val="24"/>
          <w:lang w:val="de-DE"/>
        </w:rPr>
      </w:pPr>
      <w:r>
        <w:rPr>
          <w:sz w:val="24"/>
          <w:szCs w:val="24"/>
        </w:rPr>
        <w:t>Hä tªn thÝ sinh:..........................................................Sè b¸o danh:.........................</w:t>
      </w:r>
    </w:p>
    <w:p>
      <w:pPr>
        <w:pStyle w:val="Normal"/>
        <w:spacing w:lineRule="auto" w:line="360"/>
        <w:rPr/>
      </w:pPr>
      <w:r>
        <w:rPr>
          <w:rFonts w:eastAsia=".VnTime"/>
          <w:sz w:val="24"/>
          <w:szCs w:val="24"/>
          <w:lang w:val="de-DE"/>
        </w:rPr>
        <w:t xml:space="preserve">  </w:t>
      </w:r>
      <w:r>
        <w:rPr>
          <w:sz w:val="24"/>
          <w:szCs w:val="24"/>
          <w:lang w:val="de-DE"/>
        </w:rPr>
        <w:t>Ch÷ kÝ cña gi¸m thÞ 1:...............................Ch÷ kÝ cña gi¸m thÞ 2:........................................</w:t>
      </w:r>
    </w:p>
    <w:sectPr>
      <w:type w:val="nextPage"/>
      <w:pgSz w:w="11906" w:h="16838"/>
      <w:pgMar w:left="1701" w:right="1418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0:13:00Z</dcterms:created>
  <dc:creator>Mai Tung Hiep</dc:creator>
  <dc:description/>
  <cp:keywords/>
  <dc:language>en-US</dc:language>
  <cp:lastModifiedBy>MTD</cp:lastModifiedBy>
  <cp:lastPrinted>2009-07-07T08:45:00Z</cp:lastPrinted>
  <dcterms:modified xsi:type="dcterms:W3CDTF">2009-07-07T03:01:00Z</dcterms:modified>
  <cp:revision>4</cp:revision>
  <dc:subject/>
  <dc:title>së gi¸o dôc vµ ®µo t¹o</dc:title>
</cp:coreProperties>
</file>