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pl-PL"/>
              </w:rPr>
            </w:pPr>
            <w:r>
              <w:rPr>
                <w:rFonts w:eastAsia=".VnTimeH" w:cs=".VnTimeH" w:ascii=".VnTimeH" w:hAnsi=".VnTimeH"/>
                <w:b/>
                <w:sz w:val="24"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sz w:val="24"/>
                <w:lang w:val="pl-PL"/>
              </w:rPr>
              <w:t>H¶i d</w:t>
              <w:softHyphen/>
              <w:t>¦¬ng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317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2.5pt" to="117.6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7475</wp:posOffset>
                      </wp:positionV>
                      <wp:extent cx="1991995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19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  <w:szCs w:val="26"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85pt;height:27.7pt;mso-wrap-distance-left:9.05pt;mso-wrap-distance-right:9.05pt;mso-wrap-distance-top:0pt;mso-wrap-distance-bottom:0pt;margin-top:9.25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  <w:szCs w:val="26"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kú thi tuyÓn sinh líp 10 thpt chuyªn NguyÔn Tr·i - n¨m häc 2009 - 201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4"/>
              </w:rPr>
            </w:pPr>
            <w:r>
              <w:rPr>
                <w:rFonts w:cs=".VnArialH" w:ascii=".VnArialH" w:hAnsi=".VnArialH"/>
                <w:b/>
                <w:sz w:val="24"/>
              </w:rPr>
              <w:t xml:space="preserve">M«n thi: </w:t>
            </w:r>
            <w:r>
              <w:rPr>
                <w:rFonts w:cs=".VnTimeH" w:ascii=".VnTimeH" w:hAnsi=".VnTimeH"/>
                <w:b/>
                <w:sz w:val="24"/>
              </w:rPr>
              <w:t>nG÷ V¡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êi gian lµm bµi: 150 phó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thi: 08 th¸ng 7 n¨m 200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Ò thi gåm cã: 01 tran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1430</wp:posOffset>
                      </wp:positionV>
                      <wp:extent cx="15240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0.9pt" to="188.8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u w:val="single"/>
        </w:rPr>
        <w:t>C©u 1 (2,0 ®iÓm)</w:t>
      </w:r>
      <w:r>
        <w:rPr>
          <w:b/>
        </w:rPr>
        <w:t xml:space="preserve">:  </w:t>
      </w:r>
    </w:p>
    <w:p>
      <w:pPr>
        <w:pStyle w:val="Normal"/>
        <w:ind w:firstLine="284"/>
        <w:jc w:val="both"/>
        <w:rPr/>
      </w:pPr>
      <w:r>
        <w:rPr>
          <w:i/>
        </w:rPr>
        <w:t>ChuyÖn ng</w:t>
        <w:softHyphen/>
        <w:t>êi con g¸i Nam X</w:t>
        <w:softHyphen/>
        <w:t>¬ng</w:t>
      </w:r>
      <w:r>
        <w:rPr/>
        <w:t xml:space="preserve"> cña NguyÔn D÷ kÕt thóc b»ng mét chi tiÕt kú ¶o. NhËn xÐt vÒ chi tiÕt nµy, cã ý kiÕn cho r»ng: "</w:t>
      </w:r>
      <w:r>
        <w:rPr>
          <w:i/>
        </w:rPr>
        <w:t>TÝnh bi kÞch cña truyÖn vÉn tiÒm Èn ë ngay trong c¸i lung linh kú ¶o</w:t>
      </w:r>
      <w:r>
        <w:rPr/>
        <w:t xml:space="preserve">" (Theo SGV </w:t>
      </w:r>
      <w:r>
        <w:rPr>
          <w:i/>
        </w:rPr>
        <w:t>Ng÷ v¨n 9,</w:t>
      </w:r>
      <w:r>
        <w:rPr/>
        <w:t xml:space="preserve"> tËp mét, NXB Gi¸o dôc - 2005, trang 50).</w:t>
      </w:r>
    </w:p>
    <w:p>
      <w:pPr>
        <w:pStyle w:val="Normal"/>
        <w:ind w:firstLine="284"/>
        <w:jc w:val="both"/>
        <w:rPr/>
      </w:pPr>
      <w:r>
        <w:rPr/>
        <w:t>NhËn xÐt ®ã cã ®óng kh«ng? V× sao?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C©u 2 (3,0 ®iÓm):</w:t>
      </w:r>
    </w:p>
    <w:p>
      <w:pPr>
        <w:pStyle w:val="Normal"/>
        <w:ind w:firstLine="284"/>
        <w:jc w:val="both"/>
        <w:rPr/>
      </w:pPr>
      <w:r>
        <w:rPr/>
        <w:t xml:space="preserve">Tõ néi dung c©u chuyÖn sau, h·y tr×nh bµy suy nghÜ cña em vÒ viÖc </w:t>
      </w:r>
      <w:r>
        <w:rPr>
          <w:b/>
          <w:i/>
        </w:rPr>
        <w:t xml:space="preserve">cho </w:t>
      </w:r>
      <w:r>
        <w:rPr/>
        <w:t xml:space="preserve">vµ </w:t>
      </w:r>
      <w:r>
        <w:rPr>
          <w:b/>
          <w:i/>
        </w:rPr>
        <w:t>nhËn</w:t>
      </w:r>
      <w:r>
        <w:rPr/>
        <w:t xml:space="preserve"> trong cuéc sèng.</w:t>
      </w:r>
    </w:p>
    <w:p>
      <w:pPr>
        <w:pStyle w:val="Normal"/>
        <w:ind w:firstLine="284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Ng</w:t>
        <w:softHyphen/>
        <w:t>êi ¨n xin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Mét ng</w:t>
        <w:softHyphen/>
        <w:t>êi ¨n xin ®· giµ. §«i m¾t «ng ®á hoe, n</w:t>
        <w:softHyphen/>
        <w:t>íc m¾t «ng giµn giôa, ®«i m«i t¸i nhît, ¸o quÇn t¶ t¬i. ¤ng ch×a tay xin t«i.</w:t>
      </w:r>
    </w:p>
    <w:p>
      <w:pPr>
        <w:pStyle w:val="Normal"/>
        <w:ind w:firstLine="284"/>
        <w:jc w:val="both"/>
        <w:rPr/>
      </w:pPr>
      <w:r>
        <w:rPr>
          <w:i/>
        </w:rPr>
        <w:t>T«i lôc hÕt tói nä ®Õn tói kia, kh«ng cã lÊy mét xu, kh«ng cã c¶ kh¨n tay, ch¼ng cã g× hÕt. ¤ng vÉn ®îi t«i. T«i ch¼ng biÕt lµm thÕ nµo. Bµn tay t«i run run n¾m chÆt lÊy bµn tay run rÈy cña «ng: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- Xin «ng ®õng giËn ch¸u! Ch¸u kh«ng cã g× cho «ng c¶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¤ng nh×n t«i ch¨m ch¨m, ®«i m«i në nô c</w:t>
        <w:softHyphen/>
        <w:t>êi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- Ch¸u ¬i, c¶m ¬n ch¸u! Nh</w:t>
        <w:softHyphen/>
        <w:t xml:space="preserve"> vËy lµ ch¸u ®· cho l·o råi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Khi Êy t«i chît hiÓu ra: c¶ t«i n÷a, t«i còng võa nhËn ®</w:t>
        <w:softHyphen/>
        <w:t xml:space="preserve">îc mét c¸i g× ®ã cña «ng. 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(Theo Tuèc-ghª-nhÐp. DÉn tõ SGK </w:t>
      </w:r>
      <w:r>
        <w:rPr>
          <w:i/>
          <w:sz w:val="26"/>
        </w:rPr>
        <w:t>Ng÷ v¨n 9,</w:t>
      </w:r>
      <w:r>
        <w:rPr>
          <w:sz w:val="26"/>
        </w:rPr>
        <w:t xml:space="preserve"> tËp mét, NXB Gi¸o dôc- 2007, trang 22)</w:t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C©u 3 (5,0 ®iÓm):</w:t>
      </w:r>
    </w:p>
    <w:p>
      <w:pPr>
        <w:pStyle w:val="Normal"/>
        <w:ind w:firstLine="284"/>
        <w:jc w:val="both"/>
        <w:rPr/>
      </w:pPr>
      <w:r>
        <w:rPr/>
        <w:t xml:space="preserve">VÎ ®Ñp b×nh dÞ, tù nhiªn mµ s©u s¾c cña bµi th¬ </w:t>
      </w:r>
      <w:r>
        <w:rPr>
          <w:i/>
        </w:rPr>
        <w:t>§ång chÝ</w:t>
      </w:r>
      <w:r>
        <w:rPr>
          <w:b/>
        </w:rPr>
        <w:t xml:space="preserve"> </w:t>
      </w:r>
      <w:r>
        <w:rPr/>
        <w:t>(ChÝnh H÷u)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------HÕt------------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</w:rPr>
        <w:t>Hä tªn thÝ sinh:..........................................................Sè b¸o danh:.........................</w:t>
      </w:r>
    </w:p>
    <w:p>
      <w:pPr>
        <w:pStyle w:val="Normal"/>
        <w:spacing w:lineRule="auto" w:line="360"/>
        <w:rPr/>
      </w:pPr>
      <w:r>
        <w:rPr>
          <w:rFonts w:eastAsia=".VnTime"/>
          <w:i/>
          <w:sz w:val="24"/>
          <w:szCs w:val="24"/>
          <w:lang w:val="de-DE"/>
        </w:rPr>
        <w:t xml:space="preserve">         </w:t>
      </w:r>
      <w:r>
        <w:rPr>
          <w:i/>
          <w:sz w:val="24"/>
          <w:szCs w:val="24"/>
          <w:lang w:val="de-DE"/>
        </w:rPr>
        <w:t>Ch÷ kÝ cña gi¸m thÞ 1:...............................Ch÷ kÝ cña gi¸m thÞ 2: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6:38:00Z</dcterms:created>
  <dc:creator>Mai Tung Hiep</dc:creator>
  <dc:description/>
  <cp:keywords/>
  <dc:language>en-US</dc:language>
  <cp:lastModifiedBy>User</cp:lastModifiedBy>
  <cp:lastPrinted>2009-07-07T14:16:00Z</cp:lastPrinted>
  <dcterms:modified xsi:type="dcterms:W3CDTF">2009-07-13T09:25:00Z</dcterms:modified>
  <cp:revision>119</cp:revision>
  <dc:subject/>
  <dc:title/>
</cp:coreProperties>
</file>