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¸p ¸n m«n §Þa (Tham kh¶o)</w:t>
      </w:r>
    </w:p>
    <w:p>
      <w:pPr>
        <w:pStyle w:val="Normal"/>
        <w:spacing w:before="240" w:after="0"/>
        <w:rPr/>
      </w:pPr>
      <w:r>
        <w:rPr>
          <w:rFonts w:cs=".VnTime" w:ascii=".VnTime" w:hAnsi=".VnTime"/>
        </w:rPr>
        <w:t>C©u 1 (1,0</w:t>
      </w:r>
      <w:r>
        <w:rPr/>
        <w:t xml:space="preserve"> ®iÓm)</w:t>
      </w:r>
    </w:p>
    <w:tbl>
      <w:tblPr>
        <w:tblW w:w="1003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182"/>
        <w:gridCol w:w="85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</w:rPr>
              <w:t>ý</w:t>
            </w:r>
            <w:r>
              <w:rPr>
                <w:rFonts w:cs=".VnTime" w:ascii=".VnTime" w:hAnsi=".VnTime"/>
              </w:rPr>
              <w:t xml:space="preserve"> chÝn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éi dung cÇn ®¹t ®</w:t>
              <w:softHyphen/>
              <w:t>î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iÓm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VÜ ®é cã mét ngµy dµi suèt 24 giê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>66</w:t>
            </w:r>
            <w:r>
              <w:rPr>
                <w:rFonts w:cs=".VnTime" w:ascii=".VnTime" w:hAnsi=".VnTime"/>
                <w:b/>
                <w:vertAlign w:val="superscript"/>
              </w:rPr>
              <w:t>0</w:t>
            </w:r>
            <w:r>
              <w:rPr>
                <w:rFonts w:cs=".VnTime" w:ascii=".VnTime" w:hAnsi=".VnTime"/>
                <w:b/>
              </w:rPr>
              <w:t>33</w:t>
            </w:r>
            <w:r>
              <w:rPr>
                <w:rFonts w:cs=".VnTime" w:ascii=".VnTime" w:hAnsi=".VnTime"/>
                <w:b/>
                <w:vertAlign w:val="superscript"/>
              </w:rPr>
              <w:t>’</w:t>
            </w:r>
            <w:r>
              <w:rPr>
                <w:rFonts w:cs=".VnTime" w:ascii=".VnTime" w:hAnsi=".VnTime"/>
                <w:b/>
              </w:rPr>
              <w:t>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>
          <w:trHeight w:val="53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Gi¶i thÝc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Vµo ngµy 22 th¸ng 6, Tr¸i §Êt nghiªng nöa cÇu B¾c vÒ phÝa MÆt Trêi, ®</w:t>
              <w:softHyphen/>
              <w:t xml:space="preserve">êng ph©n s¸ng tèi ®i sau vßng cùc B¾c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75</w:t>
            </w:r>
          </w:p>
        </w:tc>
      </w:tr>
    </w:tbl>
    <w:p>
      <w:pPr>
        <w:pStyle w:val="Normal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rPr/>
      </w:pPr>
      <w:r>
        <w:rPr>
          <w:rFonts w:cs=".VnTime" w:ascii=".VnTime" w:hAnsi=".VnTime"/>
        </w:rPr>
        <w:t>C©u 2 ( 1,0</w:t>
      </w:r>
      <w:r>
        <w:rPr/>
        <w:t xml:space="preserve"> ®iÓm)</w:t>
      </w:r>
    </w:p>
    <w:tbl>
      <w:tblPr>
        <w:tblW w:w="997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011"/>
        <w:gridCol w:w="855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</w:rPr>
              <w:t>ý</w:t>
            </w:r>
            <w:r>
              <w:rPr>
                <w:rFonts w:cs=".VnTime" w:ascii=".VnTime" w:hAnsi=".VnTime"/>
              </w:rPr>
              <w:t xml:space="preserve"> chÝnh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éi dung cÇn ®¹t ®</w:t>
              <w:softHyphen/>
              <w:t>î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iÓm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>-Giã thæi mét chiÒu quanh n¨m tõ kho¶ng c¸c vÜ ®é 30</w:t>
            </w:r>
            <w:r>
              <w:rPr>
                <w:rFonts w:cs=".VnTime" w:ascii=".VnTime" w:hAnsi=".VnTime"/>
                <w:b/>
                <w:vertAlign w:val="superscript"/>
              </w:rPr>
              <w:t>0</w:t>
            </w:r>
            <w:r>
              <w:rPr>
                <w:rFonts w:cs=".VnTime" w:ascii=".VnTime" w:hAnsi=".VnTime"/>
                <w:b/>
              </w:rPr>
              <w:t>B, 30</w:t>
            </w:r>
            <w:r>
              <w:rPr>
                <w:rFonts w:cs=".VnTime" w:ascii=".VnTime" w:hAnsi=".VnTime"/>
                <w:b/>
                <w:vertAlign w:val="superscript"/>
              </w:rPr>
              <w:t>0</w:t>
            </w:r>
            <w:r>
              <w:rPr>
                <w:rFonts w:cs=".VnTime" w:ascii=".VnTime" w:hAnsi=".VnTime"/>
                <w:b/>
              </w:rPr>
              <w:t>N vÒ xÝch ®¹o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Giã tÝn phong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Gi¶i thÝch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Giã thæi tõ cao ¸p vÒ h¹ ¸p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>
          <w:trHeight w:val="58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>- Giã thæi tõ c¸c khu vùc cao ¸p chÝ tuyÕn B vµ N (kho¶ng c¸c vÜ ®é 30</w:t>
            </w:r>
            <w:r>
              <w:rPr>
                <w:rFonts w:cs=".VnTime" w:ascii=".VnTime" w:hAnsi=".VnTime"/>
                <w:b/>
                <w:vertAlign w:val="superscript"/>
              </w:rPr>
              <w:t>0</w:t>
            </w:r>
            <w:r>
              <w:rPr>
                <w:rFonts w:cs=".VnTime" w:ascii=".VnTime" w:hAnsi=".VnTime"/>
                <w:b/>
              </w:rPr>
              <w:t>B, 30</w:t>
            </w:r>
            <w:r>
              <w:rPr>
                <w:rFonts w:cs=".VnTime" w:ascii=".VnTime" w:hAnsi=".VnTime"/>
                <w:b/>
                <w:vertAlign w:val="superscript"/>
              </w:rPr>
              <w:t>0</w:t>
            </w:r>
            <w:r>
              <w:rPr>
                <w:rFonts w:cs=".VnTime" w:ascii=".VnTime" w:hAnsi=".VnTime"/>
                <w:b/>
              </w:rPr>
              <w:t>N) vÒ ¸p thÊp xÝch ®¹o 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5</w:t>
            </w:r>
          </w:p>
        </w:tc>
      </w:tr>
    </w:tbl>
    <w:p>
      <w:pPr>
        <w:pStyle w:val="Normal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rPr/>
      </w:pPr>
      <w:r>
        <w:rPr>
          <w:rFonts w:cs=".VnTime" w:ascii=".VnTime" w:hAnsi=".VnTime"/>
        </w:rPr>
        <w:t>C©u 3 ( 2,0</w:t>
      </w:r>
      <w:r>
        <w:rPr/>
        <w:t xml:space="preserve"> ®iÓm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6799"/>
        <w:gridCol w:w="854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</w:rPr>
              <w:t>ý</w:t>
            </w:r>
            <w:r>
              <w:rPr>
                <w:rFonts w:cs=".VnTime" w:ascii=".VnTime" w:hAnsi=".VnTime"/>
              </w:rPr>
              <w:t xml:space="preserve"> chÝnh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éi dung cÇn ®¹t ®</w:t>
              <w:softHyphen/>
              <w:t>î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iÓm</w:t>
            </w:r>
          </w:p>
        </w:tc>
      </w:tr>
      <w:tr>
        <w:trPr>
          <w:trHeight w:val="88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X¸c ®Þnh vÞ trÝ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PhÝa B¾c gi¸p Trung Quèc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PhÝa T©y vµ T©y Nam gi¸p miÒn T©y B¾c vµ B¾c Trung Bé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PhÝa §«ng vµ §«ng Nam gi¸p vÞnh B¾c Bé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5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Ph¹m vi l·nh thæ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Bao gåm khu ®åi nói t¶ ng¹n s«ng Hång vµ khu ®ång b»ng B¾c Bé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>
          <w:trHeight w:val="49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>-  §Æc ®iÓm khÝ hËu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Mïa ®«ng l¹nh nhÊt c¶ n</w:t>
              <w:softHyphen/>
              <w:t>íc, l</w:t>
              <w:softHyphen/>
              <w:t>îng m</w:t>
              <w:softHyphen/>
              <w:t>a Ýt; mïa ®«ng ®Õn sím vµ kÕt thóc muén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Mïa h¹: nãng Èm m</w:t>
              <w:softHyphen/>
              <w:t>a lín ë ®ång b»ng B¾c Bé vµ c¸c s</w:t>
              <w:softHyphen/>
              <w:t>ên ®ãn giã nh</w:t>
              <w:softHyphen/>
              <w:t>: Mãng C¸i, Tam §¶o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Gi¶i thÝch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Do vÞ trÝ cña miÒn n»m gÇn chÝ tuyÕn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>
          <w:trHeight w:val="54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 xml:space="preserve">- Cã 5 c¸nh cung (kÓ tªn) chôm  ë Tam ®¶o, më réng vÒ phÝa Trung Quèc lµm  cho giã mïa §«ng B¾c trµn vÒ dÔ dµng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</w:tbl>
    <w:p>
      <w:pPr>
        <w:pStyle w:val="Normal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rPr/>
      </w:pPr>
      <w:r>
        <w:rPr>
          <w:rFonts w:cs=".VnTime" w:ascii=".VnTime" w:hAnsi=".VnTime"/>
        </w:rPr>
        <w:t>C©u 4 ( 2,0</w:t>
      </w:r>
      <w:r>
        <w:rPr/>
        <w:t xml:space="preserve"> ®iÓm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7182"/>
        <w:gridCol w:w="85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</w:rPr>
              <w:t>ý</w:t>
            </w:r>
            <w:r>
              <w:rPr>
                <w:rFonts w:cs=".VnTime" w:ascii=".VnTime" w:hAnsi=".VnTime"/>
              </w:rPr>
              <w:t xml:space="preserve"> chÝn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éi dung cÇn ®¹t ®</w:t>
              <w:softHyphen/>
              <w:t>î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iÓm</w:t>
            </w:r>
          </w:p>
        </w:tc>
      </w:tr>
      <w:tr>
        <w:trPr>
          <w:trHeight w:val="8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Sù ph©n bè d©n c</w:t>
              <w:softHyphen/>
              <w:t xml:space="preserve"> cña n</w:t>
              <w:softHyphen/>
              <w:t>íc ta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Ph©n bè kh«ng ®ång ®Òu: tËp trung ®«ng ®óc ë ®ång b»ng, ven biÓn; th</w:t>
              <w:softHyphen/>
              <w:t>a thít ë miÒn nói, cao nguyªn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Chøng minh: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Nh÷ng n¬i cã M§DS cao: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b/>
              </w:rPr>
              <w:t xml:space="preserve">      </w:t>
            </w:r>
            <w:r>
              <w:rPr>
                <w:rFonts w:cs=".VnTime" w:ascii=".VnTime" w:hAnsi=".VnTime"/>
                <w:b/>
              </w:rPr>
              <w:t>&gt; 2000 ng</w:t>
              <w:softHyphen/>
              <w:t>êi/ km</w:t>
            </w:r>
            <w:r>
              <w:rPr>
                <w:rFonts w:cs=".VnTime" w:ascii=".VnTime" w:hAnsi=".VnTime"/>
                <w:b/>
                <w:vertAlign w:val="superscript"/>
              </w:rPr>
              <w:t>2</w:t>
            </w:r>
            <w:r>
              <w:rPr>
                <w:rFonts w:cs=".VnTime" w:ascii=".VnTime" w:hAnsi=".VnTime"/>
                <w:b/>
              </w:rPr>
              <w:t xml:space="preserve"> : Hµ Néi, H¶i Phßng, TP Hå ChÝ Minh….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b/>
              </w:rPr>
              <w:t xml:space="preserve">     </w:t>
            </w:r>
            <w:r>
              <w:rPr>
                <w:rFonts w:cs=".VnTime" w:ascii=".VnTime" w:hAnsi=".VnTime"/>
                <w:b/>
              </w:rPr>
              <w:t>1001-&gt;2000 ng</w:t>
              <w:softHyphen/>
              <w:t>êi/ km</w:t>
            </w:r>
            <w:r>
              <w:rPr>
                <w:rFonts w:cs=".VnTime" w:ascii=".VnTime" w:hAnsi=".VnTime"/>
                <w:b/>
                <w:vertAlign w:val="superscript"/>
              </w:rPr>
              <w:t>2</w:t>
            </w:r>
            <w:r>
              <w:rPr>
                <w:rFonts w:cs=".VnTime" w:ascii=".VnTime" w:hAnsi=".VnTime"/>
                <w:b/>
              </w:rPr>
              <w:t xml:space="preserve"> : chñ yÕu ë c¸c tØnh §ång b»ng S«ng Hång.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b/>
              </w:rPr>
              <w:t xml:space="preserve">    </w:t>
            </w:r>
            <w:r>
              <w:rPr>
                <w:rFonts w:cs=".VnTime" w:ascii=".VnTime" w:hAnsi=".VnTime"/>
                <w:b/>
              </w:rPr>
              <w:t>501 -&gt; 1000 ng</w:t>
              <w:softHyphen/>
              <w:t>êi/ km</w:t>
            </w:r>
            <w:r>
              <w:rPr>
                <w:rFonts w:cs=".VnTime" w:ascii=".VnTime" w:hAnsi=".VnTime"/>
                <w:b/>
                <w:vertAlign w:val="superscript"/>
              </w:rPr>
              <w:t>2</w:t>
            </w:r>
            <w:r>
              <w:rPr>
                <w:rFonts w:cs=".VnTime" w:ascii=".VnTime" w:hAnsi=".VnTime"/>
                <w:b/>
              </w:rPr>
              <w:t xml:space="preserve"> :ë c¸c tØnh r×a ®ång b»ng B¾c Bé, ven biÓn, ë §ång b»ng s«ng Cöu Long.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75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>- Nh÷ng n¬i cã M§DS thÊp &lt;50 ng</w:t>
              <w:softHyphen/>
              <w:t>êi/ km</w:t>
            </w:r>
            <w:r>
              <w:rPr>
                <w:rFonts w:cs=".VnTime" w:ascii=".VnTime" w:hAnsi=".VnTime"/>
                <w:b/>
                <w:vertAlign w:val="superscript"/>
              </w:rPr>
              <w:t>2</w:t>
            </w:r>
            <w:r>
              <w:rPr>
                <w:rFonts w:cs=".VnTime" w:ascii=".VnTime" w:hAnsi=".VnTime"/>
                <w:b/>
              </w:rPr>
              <w:t xml:space="preserve"> , 50-&gt;100 ng</w:t>
              <w:softHyphen/>
              <w:t>êi/ km</w:t>
            </w:r>
            <w:r>
              <w:rPr>
                <w:rFonts w:cs=".VnTime" w:ascii=".VnTime" w:hAnsi=".VnTime"/>
                <w:b/>
                <w:vertAlign w:val="superscript"/>
              </w:rPr>
              <w:t>2</w:t>
            </w:r>
            <w:r>
              <w:rPr>
                <w:rFonts w:cs=".VnTime" w:ascii=".VnTime" w:hAnsi=".VnTime"/>
                <w:b/>
              </w:rPr>
              <w:t xml:space="preserve"> chñ yÕu lµ c¸c tØnh vïng Trung du vµ miÒn nói B¾c Bé, phÝa t©y vïng B¾c Trung Bé, T©y Nguyªn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5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Gi¶i thÝc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TËp trung ®«ng ®óc ë ®ång b»ng, ven biÓn v× ë ®©y cã ®iÒu kiÖn tù nhiªn (®Þa h×nh, khÝ hËu, nguån n</w:t>
              <w:softHyphen/>
              <w:t>íc…) thuËn lîi cho c</w:t>
              <w:softHyphen/>
              <w:t xml:space="preserve"> tró vµ ph¸t triÓn c¸c ngµnh kinh tÕ: n«ng nghiÖp, c«ng nghiÖp, dÞch vô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Th</w:t>
              <w:softHyphen/>
              <w:t>a thít ë miÒn nói, cao nguyªn do ®iÒu kiÖn tù nhiªn (®Þa h×nh, khÝ hËu, nguån n</w:t>
              <w:softHyphen/>
              <w:t>íc…) khã kh¨n cho c</w:t>
              <w:softHyphen/>
              <w:t xml:space="preserve"> tró. Kinh tÕ nghÌo nµn, giao th«ng vËn t¶i l¹c hËu. Lµ n¬i c</w:t>
              <w:softHyphen/>
              <w:t xml:space="preserve"> tró cña c¸c d©n téc Ýt ng</w:t>
              <w:softHyphen/>
              <w:t xml:space="preserve">êi…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</w:tbl>
    <w:p>
      <w:pPr>
        <w:pStyle w:val="Normal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rPr/>
      </w:pPr>
      <w:r>
        <w:rPr>
          <w:rFonts w:cs=".VnTime" w:ascii=".VnTime" w:hAnsi=".VnTime"/>
        </w:rPr>
        <w:t>C©u 5 ( 2,0</w:t>
      </w:r>
      <w:r>
        <w:rPr/>
        <w:t xml:space="preserve"> ®iÓm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6828"/>
        <w:gridCol w:w="853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</w:rPr>
              <w:t>ý</w:t>
            </w:r>
            <w:r>
              <w:rPr>
                <w:rFonts w:cs=".VnTime" w:ascii=".VnTime" w:hAnsi=".VnTime"/>
              </w:rPr>
              <w:t xml:space="preserve"> chÝnh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éi dung cÇn ®¹t ®</w:t>
              <w:softHyphen/>
              <w:t>î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iÓm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Xö lÝ sè liÖu ra %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>DiÖn tÝch, s¶n l</w:t>
              <w:softHyphen/>
              <w:t>îng lóa c¶ n¨m cña c¶ n</w:t>
              <w:softHyphen/>
              <w:t>íc, §ång b»ng s«ng Hång,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>§ång b»ng s«ng Cöu Long n¨m 2005.(%)</w:t>
            </w:r>
          </w:p>
          <w:tbl>
            <w:tblPr>
              <w:tblW w:w="53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981"/>
              <w:gridCol w:w="1470"/>
              <w:gridCol w:w="1683"/>
            </w:tblGrid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.VnTime" w:hAnsi=".VnTime" w:cs=".VnTime"/>
                      <w:b/>
                      <w:b/>
                      <w:sz w:val="10"/>
                    </w:rPr>
                  </w:pPr>
                  <w:r>
                    <w:rPr>
                      <w:rFonts w:cs=".VnTime" w:ascii=".VnTime" w:hAnsi=".VnTime"/>
                      <w:b/>
                      <w:sz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  <w:t>C¶ n</w:t>
                    <w:softHyphen/>
                    <w:t>íc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  <w:t>§ång b»ng s«ng Hång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  <w:t>§ång b»ng s«ng Cöu Long</w:t>
                  </w:r>
                </w:p>
              </w:tc>
            </w:tr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  <w:t xml:space="preserve">DiÖn tÝch 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  <w:t>100,0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  <w:t>15,5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  <w:t>52,2</w:t>
                  </w:r>
                </w:p>
              </w:tc>
            </w:tr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  <w:t>S¶n l</w:t>
                    <w:softHyphen/>
                    <w:t xml:space="preserve">îng 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  <w:t>100,0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  <w:t>17,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.VnTime" w:hAnsi=".VnTime" w:cs=".VnTime"/>
                      <w:b/>
                      <w:b/>
                      <w:sz w:val="22"/>
                    </w:rPr>
                  </w:pPr>
                  <w:r>
                    <w:rPr>
                      <w:rFonts w:cs=".VnTime" w:ascii=".VnTime" w:hAnsi=".VnTime"/>
                      <w:b/>
                      <w:sz w:val="22"/>
                    </w:rPr>
                    <w:t>53,7</w:t>
                  </w:r>
                </w:p>
              </w:tc>
            </w:tr>
          </w:tbl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VÏ biÓu ®å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>- Hai biÓu ®å h×nh trßn (1 cho diÖn tÝch lóa, 1 cho s¶n l</w:t>
              <w:softHyphen/>
              <w:t>îng lóa). Cã tªn biÓu ®å, ghi sè% trªn biÓu ®å, chó thÝch phï hîp.</w:t>
            </w:r>
          </w:p>
          <w:p>
            <w:pPr>
              <w:pStyle w:val="Normal"/>
              <w:rPr>
                <w:rFonts w:ascii=".VnTime" w:hAnsi=".VnTime" w:cs=".VnTime"/>
                <w:i/>
                <w:i/>
              </w:rPr>
            </w:pPr>
            <w:r>
              <w:rPr>
                <w:rFonts w:cs=".VnTime" w:ascii=".VnTime" w:hAnsi=".VnTime"/>
                <w:i/>
              </w:rPr>
              <w:t>* L</w:t>
              <w:softHyphen/>
              <w:t>u ý: NÕu thiÕu 1 trong nh÷ng yÕu tè trªn th× trõ 0,25®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1,2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NhËn xÐt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DiÖn tÝch lóa cña ®ång b»ng s«ng Cöu Long ®Òu lín h¬n §ång b»ng s«ng Hång vµ c¸c vïng cßn l¹i c¶ vÒ sè liÖu tuyÖt ®èi vµ %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( CM sè liÖu)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S¶n l</w:t>
              <w:softHyphen/>
              <w:t>îng lóa cña §ång b»ng s«ng Cöu Long ®Òu lín h¬n §ång b»ng s«ng Hång vµ c¸c vïng cßn l¹i c¶ vÒ sè liÖu tuyÖt ®èi vµ %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 xml:space="preserve">( CM sè liÖu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Gi¶i thÝch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§ång b»ng s«ng Cöu Long  cã diÖn tÝch trång lóa lín nhÊt c¶ n</w:t>
              <w:softHyphen/>
              <w:t>íc vµ cã kh¶ n¨ng më réng diÖn tÝch trång lóa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>- §ång b»ng s«ng Cöu Long  cã s¶n l</w:t>
              <w:softHyphen/>
              <w:t>îng lóa lín nhÊt vµ cßn kh«ng ngõng më réng diÖn tÝch trång lóa + ¸p dông khoa häc kÜ thuËt..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</w:tbl>
    <w:p>
      <w:pPr>
        <w:pStyle w:val="Normal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rPr/>
      </w:pPr>
      <w:r>
        <w:rPr>
          <w:rFonts w:cs=".VnTime" w:ascii=".VnTime" w:hAnsi=".VnTime"/>
        </w:rPr>
        <w:t>C©u 6 ( 2,0</w:t>
      </w:r>
      <w:r>
        <w:rPr/>
        <w:t xml:space="preserve"> ®iÓm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6780"/>
        <w:gridCol w:w="854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</w:rPr>
              <w:t>ý</w:t>
            </w:r>
            <w:r>
              <w:rPr>
                <w:rFonts w:cs=".VnTime" w:ascii=".VnTime" w:hAnsi=".VnTime"/>
              </w:rPr>
              <w:t xml:space="preserve"> chÝnh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éi dung cÇn ®¹t ®</w:t>
              <w:softHyphen/>
              <w:t>î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iÓm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huËn lîi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§Þa h×nh cao nguyªn xÕp tÇng thuËn lîi cho s¶n xuÊt qui m« lín, chuyªn m«n ho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§Êt badan: 1,76 triÖu ha( lín nhÊt c¶ n</w:t>
              <w:softHyphen/>
              <w:t>íc) thÝch hîp trång cµ phª, cao su, ®iÒu, hå tiªu, chÌ, d©u t»m..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>- Rõng: cã diÖn tÝch rõng lín nhÊt c¶ n</w:t>
              <w:softHyphen/>
              <w:t>íc (gÇn 3 triÖu ha) thuËn lîi cho c«ng nghiÖp khai th¸c vµ chÕ biÕn l©m s¶n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>- Kho¸ng s¶n: cã B« xÝt tr÷ l</w:t>
              <w:softHyphen/>
              <w:t>îng h¬n 3 tØ tÊn thuËn lîi cho c«ng nghiÖp khai th¸c vµ chÕ biÕn kho¸ng s¶n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>- TiÒm n¨ng thuû ®iÖn lín thuËn lîi ph¸t triÓn c«ng nghiÖp thuû ®iÖn nh</w:t>
              <w:softHyphen/>
              <w:t xml:space="preserve"> nhµ m¸y thuû ®iÖn Yali, §r©y Hlinh..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 KhÝ hËu: m¸t mÎ vµ phong c¶nh ®Ñp nh</w:t>
              <w:softHyphen/>
              <w:t xml:space="preserve"> TP §µ L¹t, hå L¨k, nói LangBiang, v</w:t>
              <w:softHyphen/>
              <w:t>ên quèc gia Yok §«n... ThuËn lîi cho ph¸t triÓn du lÞch 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25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-Khã kh¨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</w:rPr>
              <w:t>-Mïa kh« kÐo dµi, thiÕu n</w:t>
              <w:softHyphen/>
              <w:t>íc, dÔ g©y nguy c¬ ch¸y rõng..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0:00Z</dcterms:created>
  <dc:creator>User</dc:creator>
  <dc:description/>
  <cp:keywords/>
  <dc:language>en-US</dc:language>
  <cp:lastModifiedBy>User</cp:lastModifiedBy>
  <dcterms:modified xsi:type="dcterms:W3CDTF">2009-07-13T09:15:00Z</dcterms:modified>
  <cp:revision>2</cp:revision>
  <dc:subject/>
  <dc:title>Së gi¸o dôc vµ ®µo t¹o</dc:title>
</cp:coreProperties>
</file>