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¸p ¸n m«n lÞch sö (Tham kh¶o)</w:t>
      </w:r>
    </w:p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both"/>
        <w:rPr/>
      </w:pPr>
      <w:r>
        <w:rPr/>
        <w:t>C©u 1 (3,0 ®iÓm):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924"/>
      </w:tblGrid>
      <w:tr>
        <w:trPr>
          <w:trHeight w:val="28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Hoµn c¶nh lÞch sö:</w:t>
            </w:r>
          </w:p>
        </w:tc>
      </w:tr>
      <w:tr>
        <w:trPr>
          <w:trHeight w:val="872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i/>
              </w:rPr>
              <w:t xml:space="preserve">       </w:t>
            </w:r>
            <w:r>
              <w:rPr>
                <w:i/>
              </w:rPr>
              <w:t>T×nh h×nh thÕ giíi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Cuéc khñng ho¶ng kinh tÕ 1929-1933 lµm cho m©u thuÉn trong c¸c n</w:t>
              <w:softHyphen/>
              <w:t>íc t</w:t>
              <w:softHyphen/>
              <w:t xml:space="preserve"> b¶n cµng thªm s©u s¾c...chñ nghÜa ph¸t xÝt h×nh thµnh, nguy c¬ dÉn tíi mét cuéc chiÕn tranh mí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890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§¹i héi VII cña Quèc tÕ céng s¶n(7/1935) ®· x¸c ®Þnh kÎ thï nguy hiÓm tr</w:t>
              <w:softHyphen/>
              <w:t>íc m¾t cña nh©n d©n thÕ giíi lµ chñ nghÜa ph¸t xÝt, chñ tr</w:t>
              <w:softHyphen/>
              <w:t>¬ng thµnh MÆt trËn Nh©n d©n ë c¸c n</w:t>
              <w:softHyphen/>
              <w:t>íc ®Ó chèng ph¸t xÝt, chèng chiÕn tranh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7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¨m 1936, MÆt trËn nh©n d©n Ph¸p do §¶ng Céng s¶n lµm nßng cèt lªn cÇm quyÒn ®· ¸p dông mét sè chÝnh s¸ch tù do d©n chñ cho c¸c n</w:t>
              <w:softHyphen/>
              <w:t>íc thuéc ®Þa, trong ®ã cã ViÖt N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59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i/>
              </w:rPr>
              <w:t xml:space="preserve">       </w:t>
            </w:r>
            <w:r>
              <w:rPr>
                <w:i/>
              </w:rPr>
              <w:t>T×nh h×nh trong n</w:t>
              <w:softHyphen/>
              <w:t>íc:</w:t>
            </w:r>
          </w:p>
          <w:p>
            <w:pPr>
              <w:pStyle w:val="Normal"/>
              <w:jc w:val="both"/>
              <w:rPr/>
            </w:pPr>
            <w:r>
              <w:rPr/>
              <w:t>- HËu qu¶ kÐo dµi cña cuéc khñng ho¶ng kinh tÕ 1929-1933 vµ chÝnh s¸ch bãc lét, khñng bè ®µn ¸p cña Ph¸p ®· t¸c ®éng ®Õn ®êi sèng cña mäi tÇng líp nh©n d©n. Yªu cÇu c¶i thiÖn ®êi sèng vµ thùc hiÖn c¸c quyÒn tù do d©n chñ ®</w:t>
              <w:softHyphen/>
              <w:t>îc ®Æt r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411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Chñ tr</w:t>
              <w:softHyphen/>
              <w:t>¬ng cña §¶ng:</w:t>
            </w:r>
          </w:p>
        </w:tc>
      </w:tr>
      <w:tr>
        <w:trPr>
          <w:trHeight w:val="581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§¶ng Céng s¶n §«ng D</w:t>
              <w:softHyphen/>
              <w:t>¬ng nhËn ®Þnh kÎ thï tr</w:t>
              <w:softHyphen/>
              <w:t>íc m¾t cña nh©n d©n lóc nµy lµ bän ph¶n ®éng Ph¸p vµ bÌ lò tay sai kh«ng thi hµnh chÝnh s¸ch cña MÆt trËn Nh©n d©n Ph¸p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98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Ò nhiÖm vô c¸ch m¹ng: §¶ng quyÕt ®Þnh t¹m g¸c khÈu hiÖu: "§¸nh ®æ ®Õ quèc Ph¸p, §«ng D</w:t>
              <w:softHyphen/>
              <w:t>¬ng hoµn toµn ®éc lËp", "TÞch thu ruéng ®Êt cña ®Þa chñ chia cho d©n cµy". Nªu nhiÖm vô tr</w:t>
              <w:softHyphen/>
              <w:t>íc m¾t cña nh©n d©n §«ng D</w:t>
              <w:softHyphen/>
              <w:t>¬ng lµ: "Chèng ph¸t xÝt, chèng chiÕn tranh ®Õ quèc, chèng bän ph¶n ®éng thuéc ®Þa vµ tay sai, ®ßi tù do d©n chñ, c¬m ¸o vµ hoµ b×nh"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620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Ò h×nh thøc tËp hîp lùc l</w:t>
              <w:softHyphen/>
              <w:t>îng: §¶ng chñ tr</w:t>
              <w:softHyphen/>
              <w:t>¬ng thµnh lËp MÆt trËn nh©n d©n ph¶n ®Õ §«ng D</w:t>
              <w:softHyphen/>
              <w:t>¬ng (n¨m 1936), sau ®æi thµnh MÆt trËn d©n chñ §«ng D</w:t>
              <w:softHyphen/>
              <w:t>¬ng (3-1938), tËp hîp mäi lùc l</w:t>
              <w:softHyphen/>
              <w:t>îng yªu n</w:t>
              <w:softHyphen/>
              <w:t>íc d©n chñ tiÕn bé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762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Ò h×nh thøc vµ ph</w:t>
              <w:softHyphen/>
              <w:t>¬ng ph¸p ®Êu tranh: §¶ng chñ tr</w:t>
              <w:softHyphen/>
              <w:t>¬ng triÖt ®Ó lîi dông kh¶ n¨ng ®Êu tranh hîp ph¸p, nöa hîp ph¸p, c«ng khai, nöa c«ng khai, ®Ó tuyªn truyÒn, gi¸o dôc, tæ chøc quÇn chóng ®Êu tran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45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* §iÓm kh¸c nhau: </w:t>
            </w:r>
          </w:p>
        </w:tc>
      </w:tr>
      <w:tr>
        <w:trPr>
          <w:trHeight w:val="98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Môc tiªu ®Êu tranh: Phong trµo 1930-1931 lµ chèng ®Õ quèc vµ phong kiÕn tay sai, giµnh ®éc lËp d©n téc. Phong trµo 1936-1939 lµ chèng ph¸t xÝt, chèng chiÕn tranh, chèng bän ph¶n ®éng thuéc ®Þa, ®ßi tù do, d©n chñ, c¬m ¸o, hßa b×n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98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×nh thøc ®Êu tranh: Phong trµo 1930-1931 lµ kÕt hîp ®Êu tranh chÝnh trÞ (b·i c«ng, mÝt tinh, tuÇn hµnh) víi ®Êu tranh vò trang giµnh chÝnh quyÒn. Phong trµo 1936-1939 lµ ®Êu tranh chÝnh trÞ víi h×nh thøc phong phó, ®Êu tranh hîp ph¸p, nöa hîp ph¸p, c«ng khai, nöa c«ng khai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98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ùc l</w:t>
              <w:softHyphen/>
              <w:t>îng ®Êu tranh: Phong trµo 1930-1931, lùc l</w:t>
              <w:softHyphen/>
              <w:t>îng tham gia ®Êu tranh chñ yÕu lµ c«ng nh©n, n«ng d©n, h×nh thµnh liªn minh c«ng-n«ng. Phong trµo 1936-1939, ®· tËp hîp ®«ng ®¶o c¸c lùc l</w:t>
              <w:softHyphen/>
              <w:t>îng yªu n</w:t>
              <w:softHyphen/>
              <w:t>íc d©n chñ tiÕn bé tham gia ®Êu tranh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C©u 2 (2,0 ®iÓm</w:t>
      </w:r>
      <w:r>
        <w:rPr/>
        <w:t>)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924"/>
      </w:tblGrid>
      <w:tr>
        <w:trPr>
          <w:trHeight w:val="291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Hoµn c¶nh bïng næ cuéc kh¸ng chiÕn toµn quèc: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Sau HiÖp ®Þnh S¬ bé 6/3/1946 vµ T¹m </w:t>
              <w:softHyphen/>
              <w:t>íc 14/9/1946, Ph¸p t×m c¸ch ph¸ ho¹i, nh»m tiÕn hµnh cuéc chiÕn tranh x©m l</w:t>
              <w:softHyphen/>
              <w:t>îc n</w:t>
              <w:softHyphen/>
              <w:t xml:space="preserve">íc ta mét lÇn n÷a..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gµy 18/12/1946, Ph¸p göi tèi hËu th</w:t>
              <w:softHyphen/>
              <w:t xml:space="preserve"> buéc ChÝnh phñ ta ph¶i gi¶i t¸n lùc l</w:t>
              <w:softHyphen/>
              <w:t>îng vò trang, giao cho chóng quyÒn kiÓm so¸t Thñ ®«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gµy 18 vµ 19/12/1946, Ban Th</w:t>
              <w:softHyphen/>
              <w:t>êng vô TW §¶ng häp, quyÕt ®Þnh ph¸t ®éng toµn quèc kh¸ng chiÕn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Tèi 19/12/1946, Chñ tÞch Hå ChÝ Minh ra lêi kªu gäi toµn quèc kh¸ng chiÕn. Cuéc kh¸ng chiÕn toµn quèc bïng næ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* Néi dung c¬ b¶n cña ®</w:t>
              <w:softHyphen/>
              <w:t>êng lèi kh¸ng chiÕn: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Néi dung thÓ hiÖn trong </w:t>
            </w:r>
            <w:r>
              <w:rPr>
                <w:i/>
              </w:rPr>
              <w:t>Lêi kªu gäi toµn quèc kh¸ng chiÕn</w:t>
            </w:r>
            <w:r>
              <w:rPr/>
              <w:t xml:space="preserve"> cña Chñ tÞch Hå ChÝ Minh, ChØ thÞ</w:t>
            </w:r>
            <w:r>
              <w:rPr>
                <w:i/>
              </w:rPr>
              <w:t xml:space="preserve"> Toµn d©n kh¸ng chiÕn</w:t>
            </w:r>
            <w:r>
              <w:rPr/>
              <w:t xml:space="preserve"> cña Ban Th</w:t>
              <w:softHyphen/>
              <w:t xml:space="preserve">êng vô TW §¶ng vµ t¸c phÈm </w:t>
            </w:r>
            <w:r>
              <w:rPr>
                <w:i/>
              </w:rPr>
              <w:t>Kh¸ng chiÕn nhÊt ®Þnh th¾ng lîi</w:t>
            </w:r>
            <w:r>
              <w:rPr/>
              <w:t xml:space="preserve"> cña Tæng BÝ th</w:t>
              <w:softHyphen/>
              <w:t xml:space="preserve"> Tr</w:t>
              <w:softHyphen/>
              <w:t>êng Chinh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TÝnh chÊt, môc ®Ých, néi dung, ph</w:t>
              <w:softHyphen/>
              <w:t>¬ng ch©m chiÕn l</w:t>
              <w:softHyphen/>
              <w:t>îc cña cuéc chiÕn tranh nh©n d©n lµ: Toµn d©n, toµn diÖn, tr</w:t>
              <w:softHyphen/>
              <w:t>êng k×, tù lùc c¸nh sinh, tranh thñ sù ñng hé cña quèc t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Cuéc kh¸ng chiÕn cña ta lµ cuéc chiÕn tranh nh©n d©n, chiÕn tranh tù vÖ chÝnh nghÜa, thùc hiÖn nhiÖm vô d©n téc d©n chñ..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uéc kh¸ng chiÕn ®ã do toµn d©n tiÕn hµnh, diÔn ra trªn c¸c mÆt trËn qu©n sù, chÝnh trÞ, kinh tÕ, v¨n ho¸, ngo¹i giao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C©u 3 (2,0 ®iÓm</w:t>
      </w:r>
      <w:r>
        <w:rPr/>
        <w:t>)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924"/>
      </w:tblGrid>
      <w:tr>
        <w:trPr>
          <w:trHeight w:val="216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Néi dung cña HiÖp ®Þnh Pa-ri: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iÖp ®Þnh Pa-ri vÒ chÊm døt chiÕn tranh ë ViÖt Nam ®</w:t>
              <w:softHyphen/>
              <w:t>îc kÝ chÝnh thøc ngµy 27/01/1973 vµ cã hiÖu lùc tõ ngµy kÝ, gåm nh÷ng ®iÒu kho¶n c¬ b¶n sau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oa K× vµ c¸c n</w:t>
              <w:softHyphen/>
              <w:t>íc cam kÕt t«n träng ®éc lËp, chñ quyÒn, thèng nhÊt vµ toµn vÑn l·nh thæ cña ViÖt N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oa K× rót hÕt qu©n ®éi vÒ n</w:t>
              <w:softHyphen/>
              <w:t>íc, huû bá c¸c c¨n cø qu©n sù, kh«ng can thiÖp vµo c«ng viÖc néi bé cña miÒn Nam ViÖt N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h©n d©n miÒn Nam ViÖt Nam tù quyÕt ®Þnh t</w:t>
              <w:softHyphen/>
              <w:t>¬ng lai chÝnh trÞ cña m×nh th«ng qua tæng tuyÓn cö tù do. C¸c bªn thõa nhËn ë miÒn Nam ViÖt Nam cã hai chÝnh quyÒn, hai qu©n ®éi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¸c bªn ngõng b¾n t¹i chç, trao tr¶ tï binh...Hoa K× cam kÕt gãp phÇn hµn g¾n vÕt th</w:t>
              <w:softHyphen/>
              <w:t>¬ng chiÕn tranh ë ViÖt N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nghÜa cña HiÖp ®Þnh Pa-ri: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iÖp ®Þnh Pa-ri lµ kÕt qu¶ cña cuéc ®Êu tranh kiªn c</w:t>
              <w:softHyphen/>
              <w:t>êng, bÊt khuÊt cña qu©n d©n hai miÒn ®Êt n</w:t>
              <w:softHyphen/>
              <w:t>í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íi HiÖp ®Þnh Pa-ri, MÜ ph¶i c«ng nhËn c¸c quyÒn d©n téc c¬ b¶n cña nh©n d©n ViÖt Nam, ph¶i rót qu©n vÒ n</w:t>
              <w:softHyphen/>
              <w:t>íc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§ã lµ th¾ng lîi lÞch sö quan träng, t¹o thêi c¬ thuËn lîi ®Ó nh©n d©n ta tiÕn lªn gi¶i phãng hoµn toµn miÒn N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C©u 4 (2,0 ®iÓm</w:t>
      </w:r>
      <w:r>
        <w:rPr/>
        <w:t>)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924"/>
      </w:tblGrid>
      <w:tr>
        <w:trPr>
          <w:trHeight w:val="237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Nguyªn nh©n ph¸t triÓn: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õ nh÷ng n¨m 70 cña thÕ kØ XX, NhËt B¶n trë thµnh mét trong ba trung t©m kinh tÕ-tµi chÝnh cña thÕ giíi. Sù t¨ng tr</w:t>
              <w:softHyphen/>
              <w:t>ëng nhanh chãng cña kinh tÕ NhËt B¶n lµ do nh÷ng nguyªn nh©n chñ yÕu sau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h÷ng c¶i c¸ch d©n chñ ®</w:t>
              <w:softHyphen/>
              <w:t>îc tiÕn hµnh tõ n¨m 1946, nh÷ng ®iÒu kiÖn quèc tÕ thuËn lîi, nh÷ng thµnh tùu tiÕn bé cña cuéc c¸ch m¹ng khoa häc-kÜ thuËt hiÖn ®¹i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TruyÒn thèng v¨n ho¸ gi¸o dôc cña ng</w:t>
              <w:softHyphen/>
              <w:t>êi NhËt, s½n sµng tiÕp thu nh÷ng gi¸ trÞ tiÕn bé cña thÕ giíi, gi÷ g×n b¶n s¾c d©n téc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Ö thèng tæ chøc qu¶n lÝ cã hiÖu qu¶ cña c¸c c«ng ty, vai trß quan träng cña nhµ n</w:t>
              <w:softHyphen/>
              <w:t>íc trong viÖc ®Ò ra c¸c chiÕn l</w:t>
              <w:softHyphen/>
              <w:t>îc ph¸t triÓn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on ng</w:t>
              <w:softHyphen/>
              <w:t>êi NhËt B¶n ®</w:t>
              <w:softHyphen/>
              <w:t>îc ®µo t¹o chu ®¸o, cã ý chÝ v</w:t>
              <w:softHyphen/>
              <w:t>¬n lªn, cÇn cï lao ®éng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* ViÖt Nam cã thÓ rót ra ®</w:t>
              <w:softHyphen/>
              <w:t>îc kinh nghiÖm: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TiÕp thu, ¸p dông nh÷ng thµnh tùu tiÕn bé cña cuéc c¸ch m¹ng khoa häc-kÜ thuËt hiÖn ®¹i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oi träng nh©n tè con ng</w:t>
              <w:softHyphen/>
              <w:t xml:space="preserve">êi, </w:t>
              <w:softHyphen/>
              <w:t>u tiªn ®Çu t</w:t>
              <w:softHyphen/>
              <w:t xml:space="preserve"> ph¸t triÓn gi¸o dôc, ®µo t¹o nguån nh©n lùc chÊt l</w:t>
              <w:softHyphen/>
              <w:t>îng cao ®¸p øng yªu cÇu cña c«ng cuéc CNH, H§H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ai trß cña Nhµ n</w:t>
              <w:softHyphen/>
              <w:t>íc trong viÖc n¾m b¾t ®óng thêi c¬, ®iÒu tiÕt kinh tÕ, ®Ò ra chiÕn l</w:t>
              <w:softHyphen/>
              <w:t>îc ph¸t triÓn..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C©u 5 (1,0 ®iÓm</w:t>
      </w:r>
      <w:r>
        <w:rPr/>
        <w:t>)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924"/>
      </w:tblGrid>
      <w:tr>
        <w:trPr>
          <w:trHeight w:val="25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V× sao c¸c n</w:t>
              <w:softHyphen/>
              <w:t>íc T©y ¢u cã xu h</w:t>
              <w:softHyphen/>
              <w:t>íng liªn kÕt: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¸c n</w:t>
              <w:softHyphen/>
              <w:t>íc T©u ¢u cã chung mét nÒn v¨n minh, cã nÒn kinh tÕ kh«ng c¸ch biÖt nhau l¾m vµ tõ l©u ®· liªn hÖ mËt thiÕt víi nhau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ù hîp t¸c ph¸t triÓn nh»m më réng thÞ tr</w:t>
              <w:softHyphen/>
              <w:t>êng, nhÊt lµ do t¸c ®éng cña cuéc c¸ch m¹ng khoa häc-kÜ thuËt, kh¾c phôc nh÷ng bÊt ®ång trong néi bé c¸c n</w:t>
              <w:softHyphen/>
              <w:t>íc T©y ¢u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 nÒn kinh tÕ ph¸t triÓn nªn c¸c n</w:t>
              <w:softHyphen/>
              <w:t>íc T©y ¢u muèn tho¸t dÇn khái sù lÖ thuéc vµo M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¸c n</w:t>
              <w:softHyphen/>
              <w:t>íc T©u ¢u ph¶i liªn kÕt cïng nhau trong cuéc c¹nh tranh víi c¸c n</w:t>
              <w:softHyphen/>
              <w:t>íc ngoµi khu vùc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--</w:t>
      </w:r>
    </w:p>
    <w:sectPr>
      <w:type w:val="nextPage"/>
      <w:pgSz w:w="12240" w:h="15840"/>
      <w:pgMar w:left="1800" w:right="180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3:27:00Z</dcterms:created>
  <dc:creator>Mai Tung Hiep</dc:creator>
  <dc:description/>
  <cp:keywords/>
  <dc:language>en-US</dc:language>
  <cp:lastModifiedBy>User</cp:lastModifiedBy>
  <cp:lastPrinted>2009-07-07T10:04:00Z</cp:lastPrinted>
  <dcterms:modified xsi:type="dcterms:W3CDTF">2009-07-13T09:21:00Z</dcterms:modified>
  <cp:revision>12</cp:revision>
  <dc:subject/>
  <dc:title>H­íng dÉn chÊm m«n LÞch sö 9- §Ò 1</dc:title>
</cp:coreProperties>
</file>