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Cs w:val="26"/>
          <w:lang w:val="de-DE"/>
        </w:rPr>
      </w:pPr>
      <w:r>
        <w:rPr>
          <w:rFonts w:cs=".VnTimeH" w:ascii=".VnTimeH" w:hAnsi=".VnTimeH"/>
          <w:b/>
          <w:szCs w:val="26"/>
          <w:lang w:val="de-DE"/>
        </w:rPr>
        <w:t>§¸p ¸n m«n VËt Lý (Tham kh¶o)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de-DE"/>
        </w:rPr>
      </w:pPr>
      <w:r>
        <w:rPr>
          <w:rFonts w:cs=".VnTime" w:ascii=".VnTime" w:hAnsi=".VnTime"/>
          <w:b/>
          <w:sz w:val="26"/>
          <w:szCs w:val="26"/>
          <w:lang w:val="de-DE"/>
        </w:rPr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"/>
        <w:gridCol w:w="81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C©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ý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Néi dung ®¸p ¸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§iÓm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.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lµ nhiÖt l</w:t>
              <w:softHyphen/>
              <w:t>îng do phÝch n</w:t>
              <w:softHyphen/>
              <w:t>íc táa ra ®Ó h¹ nhiÖt ®é xuèng 1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,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µ nhiÖt l</w:t>
              <w:softHyphen/>
              <w:t>îng ®Ó chai s÷a t¨ng lªn 1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,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Çn l</w:t>
              <w:softHyphen/>
              <w:t>ît lµ nhiÖt ®é c©n b»ng sau khi th¶ vµo phÝch n</w:t>
              <w:softHyphen/>
              <w:t>íc cña chai s÷a thø hai vµ thø ba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heo bµi ra ta cã: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nhÊt: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.     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hai  :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.   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Tõ (1) vµ (2) ta tÝnh ®</w:t>
              <w:softHyphen/>
              <w:t>îc: 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34,7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ba:   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       (3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Tõ ®ã tÝnh ®</w:t>
              <w:softHyphen/>
              <w:t>îc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32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thÓ tÝch qu¶ cÇu lµ V, khi vËt n»m c©n b»ng th×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P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a cã: 0,9V.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.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Ëy: 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9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hay sè: 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9000N/m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Khi c©n b»ng phÇn thÓ tÝch cña qu¶ cÇu trong n</w:t>
              <w:softHyphen/>
              <w:t>íc lµ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, phÇn thÓ tÝch ngËp trong dÇu lµ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a cã: P =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Ëy    V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3pt" filled="f" o:ole="">
                  <v:imagedata r:id="rId3" o:title=""/>
                </v:shape>
                <o:OLEObject Type="Embed" ProgID="" ShapeID="ole_rId2" DrawAspect="Content" ObjectID="_137070496" r:id="rId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(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+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00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9pt" filled="f" o:ole="">
                  <v:imagedata r:id="rId5" o:title=""/>
                </v:shape>
                <o:OLEObject Type="Embed" ProgID="" ShapeID="ole_rId4" DrawAspect="Content" ObjectID="_443663018" r:id="rId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0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9pt" filled="f" o:ole="">
                  <v:imagedata r:id="rId7" o:title=""/>
                </v:shape>
                <o:OLEObject Type="Embed" ProgID="" ShapeID="ole_rId6" DrawAspect="Content" ObjectID="_359657099" r:id="rId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iÖn trë cña ®Ìn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4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.95pt" filled="f" o:ole="">
                  <v:imagedata r:id="rId9" o:title=""/>
                </v:shape>
                <o:OLEObject Type="Embed" ProgID="" ShapeID="ole_rId8" DrawAspect="Content" ObjectID="_692631172" r:id="rId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,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5(A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25(A)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62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39pt" filled="f" o:ole="">
                  <v:imagedata r:id="rId11" o:title=""/>
                </v:shape>
                <o:OLEObject Type="Embed" ProgID="" ShapeID="ole_rId10" DrawAspect="Content" ObjectID="_701624765" r:id="rId1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8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.95pt" filled="f" o:ole="">
                  <v:imagedata r:id="rId13" o:title=""/>
                </v:shape>
                <o:OLEObject Type="Embed" ProgID="" ShapeID="ole_rId12" DrawAspect="Content" ObjectID="_906387457" r:id="rId1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5pt" filled="f" o:ole="">
                  <v:imagedata r:id="rId15" o:title=""/>
                </v:shape>
                <o:OLEObject Type="Embed" ProgID="" ShapeID="ole_rId14" DrawAspect="Content" ObjectID="_1692790804" r:id="rId1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12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.95pt" filled="f" o:ole="">
                  <v:imagedata r:id="rId17" o:title=""/>
                </v:shape>
                <o:OLEObject Type="Embed" ProgID="" ShapeID="ole_rId16" DrawAspect="Content" ObjectID="_1692636581" r:id="rId1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×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4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39pt" filled="f" o:ole="">
                  <v:imagedata r:id="rId19" o:title=""/>
                </v:shape>
                <o:OLEObject Type="Embed" ProgID="" ShapeID="ole_rId18" DrawAspect="Content" ObjectID="_1526465720" r:id="rId1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3pt" filled="f" o:ole="">
                  <v:imagedata r:id="rId21" o:title=""/>
                </v:shape>
                <o:OLEObject Type="Embed" ProgID="" ShapeID="ole_rId20" DrawAspect="Content" ObjectID="_1381022605" r:id="rId2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 khi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 vµ b»ng U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õ c©u a ta cã: U =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0 + 30 = 50(V)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 ma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5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3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Khi K ®ã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gi¸ trÞ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®¹t gi¸ trÞ cùc ®¹i khi ®ã lµ x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.95pt" filled="f" o:ole="">
                  <v:imagedata r:id="rId23" o:title=""/>
                </v:shape>
                <o:OLEObject Type="Embed" ProgID="" ShapeID="ole_rId22" DrawAspect="Content" ObjectID="_1395637825" r:id="rId2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  (x&gt;0)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M¹ch diÖn ®</w:t>
              <w:softHyphen/>
              <w:t>îc m¾c nh</w:t>
              <w:softHyphen/>
              <w:t xml:space="preserve"> sau:     [{(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}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]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6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3.95pt" filled="f" o:ole="">
                  <v:imagedata r:id="rId25" o:title=""/>
                </v:shape>
                <o:OLEObject Type="Embed" ProgID="" ShapeID="ole_rId24" DrawAspect="Content" ObjectID="_1508305696" r:id="rId2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;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3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1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.95pt" filled="f" o:ole="">
                  <v:imagedata r:id="rId27" o:title=""/>
                </v:shape>
                <o:OLEObject Type="Embed" ProgID="" ShapeID="ole_rId26" DrawAspect="Content" ObjectID="_504957231" r:id="rId2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 TÝnh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60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pt;height:35pt" filled="f" o:ole="">
                  <v:imagedata r:id="rId29" o:title=""/>
                </v:shape>
                <o:OLEObject Type="Embed" ProgID="" ShapeID="ole_rId28" DrawAspect="Content" ObjectID="_120760711" r:id="rId2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219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5pt" filled="f" o:ole="">
                  <v:imagedata r:id="rId31" o:title=""/>
                </v:shape>
                <o:OLEObject Type="Embed" ProgID="" ShapeID="ole_rId30" DrawAspect="Content" ObjectID="_611644966" r:id="rId30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TÝnh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4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39pt" filled="f" o:ole="">
                  <v:imagedata r:id="rId33" o:title=""/>
                </v:shape>
                <o:OLEObject Type="Embed" ProgID="" ShapeID="ole_rId32" DrawAspect="Content" ObjectID="_2024421940" r:id="rId3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Thay vµo ta tÝnh ®</w:t>
              <w:softHyphen/>
              <w:t>îc: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04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35pt" filled="f" o:ole="">
                  <v:imagedata r:id="rId35" o:title=""/>
                </v:shape>
                <o:OLEObject Type="Embed" ProgID="" ShapeID="ole_rId34" DrawAspect="Content" ObjectID="_1715256176" r:id="rId3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639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5pt" filled="f" o:ole="">
                  <v:imagedata r:id="rId37" o:title=""/>
                </v:shape>
                <o:OLEObject Type="Embed" ProgID="" ShapeID="ole_rId36" DrawAspect="Content" ObjectID="_59648446" r:id="rId3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40" w:dyaOrig="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5pt" filled="f" o:ole="">
                  <v:imagedata r:id="rId39" o:title=""/>
                </v:shape>
                <o:OLEObject Type="Embed" ProgID="" ShapeID="ole_rId38" DrawAspect="Content" ObjectID="_1607877951" r:id="rId3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A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P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140" w:dyaOrig="1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7pt;height:62pt" filled="f" o:ole="">
                  <v:imagedata r:id="rId41" o:title=""/>
                </v:shape>
                <o:OLEObject Type="Embed" ProgID="" ShapeID="ole_rId40" DrawAspect="Content" ObjectID="_1675563285" r:id="rId4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Ó P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, theo (2) th× biÓu thøc: 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20pt" filled="f" o:ole="">
                  <v:imagedata r:id="rId43" o:title=""/>
                </v:shape>
                <o:OLEObject Type="Embed" ProgID="" ShapeID="ole_rId42" DrawAspect="Content" ObjectID="_1622255854" r:id="rId4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+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38pt" filled="f" o:ole="">
                  <v:imagedata r:id="rId45" o:title=""/>
                </v:shape>
                <o:OLEObject Type="Embed" ProgID="" ShapeID="ole_rId44" DrawAspect="Content" ObjectID="_1756039716" r:id="rId4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ph¶i nhá nhÊt.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VËy khi ®ã x = 6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3.95pt" filled="f" o:ole="">
                  <v:imagedata r:id="rId47" o:title=""/>
                </v:shape>
                <o:OLEObject Type="Embed" ProgID="" ShapeID="ole_rId46" DrawAspect="Content" ObjectID="_137831083" r:id="rId4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6.3 = 18(V)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-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1V Tõ (1) tÝnh U= 72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* Khi K m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M¹ch ®iÖn ®</w:t>
              <w:softHyphen/>
              <w:t>îc m¾c nh</w:t>
              <w:softHyphen/>
              <w:t xml:space="preserve"> sau:    {(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 xml:space="preserve">x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}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i÷ nguyªn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khi ®ã tÝnh ®</w:t>
              <w:softHyphen/>
              <w:t>îc R</w:t>
              <w:softHyphen/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5,3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.95pt" filled="f" o:ole="">
                  <v:imagedata r:id="rId49" o:title=""/>
                </v:shape>
                <o:OLEObject Type="Embed" ProgID="" ShapeID="ole_rId48" DrawAspect="Content" ObjectID="_1027075602" r:id="rId4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C</w:t>
              <w:softHyphen/>
              <w:t>êng ®é dßng ®iÖn trong m¹ch chÝnh: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80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39pt" filled="f" o:ole="">
                  <v:imagedata r:id="rId51" o:title=""/>
                </v:shape>
                <o:OLEObject Type="Embed" ProgID="" ShapeID="ole_rId50" DrawAspect="Content" ObjectID="_712419978" r:id="rId5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2,84(A)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840" w:dyaOrig="1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2pt;height:63pt" filled="f" o:ole="">
                  <v:imagedata r:id="rId53" o:title=""/>
                </v:shape>
                <o:OLEObject Type="Embed" ProgID="" ShapeID="ole_rId52" DrawAspect="Content" ObjectID="_772538073" r:id="rId52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i¶i hÖ ph</w:t>
              <w:softHyphen/>
              <w:t>¬ng tr×nh nµy ta ®</w:t>
              <w:softHyphen/>
              <w:t>îc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49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.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 w:eastAsia="en-US"/>
              </w:rPr>
            </w:pPr>
            <w:r>
              <w:rPr>
                <w:rFonts w:cs=".VnTime" w:ascii=".VnTime" w:hAnsi=".VnTime"/>
                <w:sz w:val="26"/>
                <w:szCs w:val="2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4445</wp:posOffset>
                      </wp:positionV>
                      <wp:extent cx="2743200" cy="934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34200"/>
                                <a:chOff x="0" y="0"/>
                                <a:chExt cx="2743200" cy="93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9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7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320" y="67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33920"/>
                                    <a:ext cx="22096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540">
                                        <a:moveTo>
                                          <a:pt x="0" y="540"/>
                                        </a:moveTo>
                                        <a:lnTo>
                                          <a:pt x="1200" y="0"/>
                                        </a:lnTo>
                                        <a:lnTo>
                                          <a:pt x="348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153000"/>
                                    <a:ext cx="121932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4960" y="2484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0160" y="45720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0520" y="504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860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9540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37920" y="504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'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8560" y="47628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38440" y="1980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8960" y="235440"/>
                                    <a:ext cx="23364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8640" y="298440"/>
                                    <a:ext cx="31752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9040" y="4730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4320" y="47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6pt;margin-top:0.35pt;width:215.95pt;height:73.5pt" coordorigin="3372,7" coordsize="4319,1470">
                      <v:group id="shape_0" style="position:absolute;left:3372;top:7;width:4319;height:1470">
                        <v:line id="shape_0" from="3372,758" to="7691,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113" to="5292,1372" stroked="t" o:allowincell="t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3480,540" path="m0,540l1200,0l3480,540e" stroked="t" o:allowincell="t" style="position:absolute;left:4092;top:218;width:3479;height:5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line id="shape_0" from="4452,248" to="6371,1147" stroked="t" o:allowincell="t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057,398" to="6057,757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246;top:72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71;top:802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91;top: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6;top:15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11;top:802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S'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21;top:75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527,38" to="7527,14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3,378" to="4950,537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62,477" to="6861,58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457,752" to="4936,7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7,752" to="6856,7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13.95pt" filled="f" o:ole="">
                  <v:imagedata r:id="rId55" o:title=""/>
                </v:shape>
                <o:OLEObject Type="Embed" ProgID="" ShapeID="ole_rId54" DrawAspect="Content" ObjectID="_1539986270" r:id="rId5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MO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4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9pt" filled="f" o:ole="">
                  <v:imagedata r:id="rId57" o:title=""/>
                </v:shape>
                <o:OLEObject Type="Embed" ProgID="" ShapeID="ole_rId56" DrawAspect="Content" ObjectID="_598133087" r:id="rId5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13.95pt" filled="f" o:ole="">
                  <v:imagedata r:id="rId59" o:title=""/>
                </v:shape>
                <o:OLEObject Type="Embed" ProgID="" ShapeID="ole_rId58" DrawAspect="Content" ObjectID="_1134175680" r:id="rId5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ONF nªn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260" w:dyaOrig="7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35pt" filled="f" o:ole="">
                  <v:imagedata r:id="rId61" o:title=""/>
                </v:shape>
                <o:OLEObject Type="Embed" ProgID="" ShapeID="ole_rId60" DrawAspect="Content" ObjectID="_879688164" r:id="rId6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             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3.95pt" filled="f" o:ole="">
                  <v:imagedata r:id="rId63" o:title=""/>
                </v:shape>
                <o:OLEObject Type="Embed" ProgID="" ShapeID="ole_rId62" DrawAspect="Content" ObjectID="_907729109" r:id="rId6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'MO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4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9pt" filled="f" o:ole="">
                  <v:imagedata r:id="rId65" o:title=""/>
                </v:shape>
                <o:OLEObject Type="Embed" ProgID="" ShapeID="ole_rId64" DrawAspect="Content" ObjectID="_1955612460" r:id="rId6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13.95pt" filled="f" o:ole="">
                  <v:imagedata r:id="rId67" o:title=""/>
                </v:shape>
                <o:OLEObject Type="Embed" ProgID="" ShapeID="ole_rId66" DrawAspect="Content" ObjectID="_1805588152" r:id="rId6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'NF nªn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34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35pt" filled="f" o:ole="">
                  <v:imagedata r:id="rId69" o:title=""/>
                </v:shape>
                <o:OLEObject Type="Embed" ProgID="" ShapeID="ole_rId68" DrawAspect="Content" ObjectID="_966209194" r:id="rId6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          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õ (1) vµ (2)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7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8pt;height:35pt" filled="f" o:ole="">
                  <v:imagedata r:id="rId71" o:title=""/>
                </v:shape>
                <o:OLEObject Type="Embed" ProgID="" ShapeID="ole_rId70" DrawAspect="Content" ObjectID="_1727938127" r:id="rId7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§Æt L = SO + S'O vµ S'O = x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Suy ra: Lx - 20L = 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&gt; 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Lx + 20L = 0 víi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13.95pt" filled="f" o:ole="">
                  <v:imagedata r:id="rId73" o:title=""/>
                </v:shape>
                <o:OLEObject Type="Embed" ProgID="" ShapeID="ole_rId72" DrawAspect="Content" ObjectID="_672549347" r:id="rId7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L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80L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Ó ph</w:t>
              <w:softHyphen/>
              <w:t xml:space="preserve">¬ng tr×nh cã nhiÖm th×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13.95pt" filled="f" o:ole="">
                  <v:imagedata r:id="rId75" o:title=""/>
                </v:shape>
                <o:OLEObject Type="Embed" ProgID="" ShapeID="ole_rId74" DrawAspect="Content" ObjectID="_2108508786" r:id="rId7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2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3pt" filled="f" o:ole="">
                  <v:imagedata r:id="rId77" o:title=""/>
                </v:shape>
                <o:OLEObject Type="Embed" ProgID="" ShapeID="ole_rId76" DrawAspect="Content" ObjectID="_1716618684" r:id="rId7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0 nªn L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2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13pt" filled="f" o:ole="">
                  <v:imagedata r:id="rId79" o:title=""/>
                </v:shape>
                <o:OLEObject Type="Embed" ProgID="" ShapeID="ole_rId78" DrawAspect="Content" ObjectID="_1549912719" r:id="rId7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80 hay L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i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80c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6:00Z</dcterms:created>
  <dc:creator>User</dc:creator>
  <dc:description/>
  <cp:keywords/>
  <dc:language>en-US</dc:language>
  <cp:lastModifiedBy>User</cp:lastModifiedBy>
  <dcterms:modified xsi:type="dcterms:W3CDTF">2009-07-13T09:18:00Z</dcterms:modified>
  <cp:revision>2</cp:revision>
  <dc:subject/>
  <dc:title>së gi¸o dôc vµ ®µo t¹o</dc:title>
</cp:coreProperties>
</file>